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32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PROTETOR SOLAR E REPELENTE, para atender as necessidades da Subsecretaria de Vigilância em Saúde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1470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32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26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32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7T12:58:00Z</dcterms:modified>
  <cp:revision>9</cp:revision>
  <dc:subject/>
  <dc:title>Ilmo Sr</dc:title>
</cp:coreProperties>
</file>